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34597784"/>
            <w:bookmarkStart w:id="1" w:name="__Fieldmark__0_934597784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34597784"/>
            <w:bookmarkStart w:id="3" w:name="__Fieldmark__1_934597784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34597784"/>
            <w:bookmarkStart w:id="5" w:name="__Fieldmark__2_934597784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34597784"/>
            <w:bookmarkStart w:id="7" w:name="__Fieldmark__3_934597784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34597784"/>
            <w:bookmarkStart w:id="9" w:name="__Fieldmark__4_934597784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34597784"/>
            <w:bookmarkStart w:id="11" w:name="__Fieldmark__5_934597784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34597784"/>
            <w:bookmarkStart w:id="13" w:name="__Fieldmark__6_934597784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934597784"/>
            <w:bookmarkStart w:id="15" w:name="__Fieldmark__7_934597784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8:47:00Z</dcterms:created>
  <dc:creator>Ufficio Covisoc</dc:creator>
  <dc:description/>
  <cp:keywords/>
  <dc:language>en-US</dc:language>
  <cp:lastModifiedBy>Concetta Cavaliere</cp:lastModifiedBy>
  <cp:lastPrinted>2012-04-18T11:53:00Z</cp:lastPrinted>
  <dcterms:modified xsi:type="dcterms:W3CDTF">2018-12-19T17:20:00Z</dcterms:modified>
  <cp:revision>46</cp:revision>
  <dc:subject/>
  <dc:title/>
</cp:coreProperties>
</file>